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Пояснительная записка</w:t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b/>
        </w:rPr>
        <w:t xml:space="preserve">к сводному отчету об исполнении муниципального задания муниципальными бюджетными образовательными  учреждениями  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за 2020 год</w:t>
      </w:r>
    </w:p>
    <w:p>
      <w:pPr>
        <w:pStyle w:val="Normal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tLeast" w:line="0"/>
        <w:jc w:val="both"/>
        <w:rPr/>
      </w:pPr>
      <w:r>
        <w:rPr>
          <w:rFonts w:cs="Times New Roman" w:ascii="Times New Roman" w:hAnsi="Times New Roman"/>
        </w:rPr>
        <w:t xml:space="preserve">          </w:t>
      </w:r>
      <w:r>
        <w:rPr>
          <w:rFonts w:cs="Times New Roman" w:ascii="Times New Roman" w:hAnsi="Times New Roman"/>
        </w:rPr>
        <w:t>Предоставляемый Сводный отчет об исполнении муниципального задания муниципальных бюджетных образовательных учреждений сформирован  в соответствии с требованиями постановления администрации Северо-Енисейского района от 14.10.2015 № 624-п  «Об утверждении Порядка и условий формирования и финансового обеспечения выполнения муниципального задания в отношении муниципальных учреждений Северо-Енисейского района».</w:t>
      </w:r>
    </w:p>
    <w:p>
      <w:pPr>
        <w:pStyle w:val="Normal"/>
        <w:autoSpaceDE w:val="false"/>
        <w:spacing w:lineRule="atLeast" w:line="0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В 2020 году в соответствии с общероссийскими базовыми (отраслевыми) перечнями (классификаторами) государственных и муниципальных услуг муниципальными бюджетными образовательными учреждениями Северо-Енисейского района оказываются 26 муниципальных услуг: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основных общеобразовательных программ дошкольного образования (до 3 лет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дошкольного образования (от 3 лет до 8 лет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рисмотр и уход (группа полного дн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начального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основного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среднего общего образов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начального общего образования (проходящие обучение по состоянию здоровья на дому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основного общего образования (проходящие обучение по состоянию здоровья на дому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начального общего образования (обучающиеся с ограниченными возможностями здоровья (ОВЗ)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основного общего образования (обучающиеся с ограниченными возможностями здоровья (ОВЗ)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основных общеобразовательных программ среднего общего образования (обучающиеся с ограниченными возможностями здоровья (ОВЗ)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основного общего образования (очно-заочная форма обу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основных общеобразовательных программ среднего общего образования (очно-заочная форма обучени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дополнительных общеразвивающих программ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рисмотр и уход (группа продленного дня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предоставление питания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дополнительных общеразвивающих программ" (физкультурно-спортивная направленность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дополнительных предпрофессиональных программ в области физической культуры и спорта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организация отдыха детей и молодежи (в каникулярное время с дневным пребывание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организация отдыха детей и молодежи (в каникулярное время с круглосуточным пребыванием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дополнительных общеразвивающих программ (естественно научная направленность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дополнительных общеразвивающих программ" (социально-педагогическая направленность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дополнительных общеразвивающих программ" (физкультурно-спортивная направленность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дополнительных общеразвивающих программ" (техническая направленность);</w:t>
      </w:r>
    </w:p>
    <w:p>
      <w:pPr>
        <w:pStyle w:val="Normal"/>
        <w:numPr>
          <w:ilvl w:val="0"/>
          <w:numId w:val="2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реализация дополнительных общеразвивающих программ" (художественная направленность);</w:t>
      </w:r>
    </w:p>
    <w:p>
      <w:pPr>
        <w:pStyle w:val="Normal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еализация дополнительных общеразвивающих программ (туристско-краеведческая направленность).</w:t>
      </w:r>
    </w:p>
    <w:p>
      <w:pPr>
        <w:pStyle w:val="Normal"/>
        <w:ind w:left="709" w:hanging="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left="709" w:hanging="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Муниципальные услуги оказываются следующими подведомственными учреждениями: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бюджетным общеобразовательным учреждением «Северо-Енисейская средняя школа №1 им. Е.С.Белинского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бюджетным общеобразовательным учреждением «Северо-Енисейская средняя школа №2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бюджетным общеобразовательным учреждением «Тейская средняя школа №3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бюджетным общеобразовательным учреждением «Брянковская средняя школа №5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муниципальным бюджетным общеобразовательным учреждением «Новокаламинская средняя школа №6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муниципальным бюджетным общеобразовательным учреждением «Вангашская  средняя школа №8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муниципальным бюджетным общеобразовательным учреждением «Вельминская основная школа №9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муниципальным бюджетным дошкольным образовательным учреждением «Северо-Енисейский детский сад №1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муниципальным бюджетным дошкольным образовательным учреждением «Северо-Енисейский детский сад №3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муниципальным бюджетным дошкольным образовательным учреждением комбинированного вида Северо-Енисейский детский сад №4 «Жарки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/>
      </w:pPr>
      <w:r>
        <w:rPr>
          <w:rFonts w:cs="Times New Roman" w:ascii="Times New Roman" w:hAnsi="Times New Roman"/>
        </w:rPr>
        <w:t>муниципальным бюджетным дошкольным образовательным учреждением «Северо-Енисейский детский сад №5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бюджетным дошкольным   образовательным  учреждением   Северо-Енисейский детский сад-ясли  №8  "Иволга имени Гайнутдиновой Валентины Брониславовны"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бюджетным образовательным учреждением дополнительного образования «Северо-Енисейская детско-юношеская спортивная школа»;</w:t>
      </w:r>
    </w:p>
    <w:p>
      <w:pPr>
        <w:pStyle w:val="Normal"/>
        <w:numPr>
          <w:ilvl w:val="0"/>
          <w:numId w:val="1"/>
        </w:numPr>
        <w:ind w:left="0"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униципальным бюджетным образовательным учреждением дополнительного образования «Северо-Енисейский детско-юношеский центр».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        </w:t>
      </w:r>
      <w:r>
        <w:rPr>
          <w:rFonts w:cs="Times New Roman" w:ascii="Times New Roman" w:hAnsi="Times New Roman"/>
        </w:rPr>
        <w:t>Муниципальные задания на оказание муниципальных услуг по  муниципальным бюджетным образовательным учреждениям Северо-Енисейского района утверждены распоряжением Управления образования администрации Северо-Енисейского района от 28.12.2018 №256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По всем указанным муниципальным бюджетным образовательным учреждениям представлены отчеты по исполнению муниципального зад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Оценка выполнения муниципального задания на оказание муниципальных услуг муниципальными образовательными учреждениями  проведена в соответствии с постановлением администрации Северо-енисейского района от 14.04.2011г. № 165-п « О методике оценки выполнения муниципальными учреждениями муниципального задания на оказание муниципальных услуг (выполнения работ)»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</w:rPr>
        <w:t>В результате проведенной оценки по исполнению муниципальных заданий по муниципальным услугам в 12-ти образовательных учреждениях значение итоговой оценки &gt;=100 % из чего следует, что муниципальное задание по данным услугам выполнено в полном объеме, при этом итоговые оценки по остальным муниципальным услугам в этих же учреждениях имеют значение в диапазоне от 90%-100%, что означает, что муниципальное задание по этим услугам выполнено, соответственно в целом,  муниципальные задания по 12-ти  учреждениям выполнены. В 2-х образовательных учреждениях все итоговые оценки по исполнению муниципальных услуг входят в диапазон 90%-100%, следовательно, муниципальные задания этих учреждений выполнены. В одном образовательном учреждении значения всех итоговых оценок по исполнению муниципальных услуг &gt;= 100%, что говорит о том, что муниципальное задание данного учреждения выполнено в полном объеме. Муниципальные услуги, по которым муниципальные  задания муниципальных бюджетных образовательных учреждений Северо-Енисейского района не выполнено отсутствуют.</w:t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</w:rPr>
        <w:t xml:space="preserve">И.о.Руководителя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Управление образования   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Администрации Северо-Енисейского                                                     П.А.Каминская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района               </w:t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Исполнитель: Максименко М.А.</w:t>
      </w:r>
    </w:p>
    <w:p>
      <w:pPr>
        <w:pStyle w:val="Normal"/>
        <w:jc w:val="both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Тел: 8(39160)21475</w:t>
      </w:r>
    </w:p>
    <w:sectPr>
      <w:type w:val="nextPage"/>
      <w:pgSz w:w="11906" w:h="16838"/>
      <w:pgMar w:left="993" w:right="720" w:gutter="0" w:header="0" w:top="720" w:footer="0" w:bottom="720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1069" w:hanging="360"/>
      </w:pPr>
      <w:rPr/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353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 Narrow" w:hAnsi="Arial Narrow" w:eastAsia="Times New Roman" w:cs="Arial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imes New Roman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1-31T10:15:00Z</dcterms:created>
  <dc:creator>econom_c</dc:creator>
  <dc:description/>
  <cp:keywords/>
  <dc:language>en-US</dc:language>
  <cp:lastModifiedBy>Кириллова</cp:lastModifiedBy>
  <cp:lastPrinted>2020-02-06T08:56:00Z</cp:lastPrinted>
  <dcterms:modified xsi:type="dcterms:W3CDTF">2021-03-17T04:48:00Z</dcterms:modified>
  <cp:revision>19</cp:revision>
  <dc:subject/>
  <dc:title/>
</cp:coreProperties>
</file>